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Приложение</w:t>
      </w:r>
    </w:p>
    <w:p>
      <w:pPr>
        <w:pStyle w:val="TextBody"/>
        <w:jc w:val="right"/>
        <w:rPr/>
      </w:pPr>
      <w:r>
        <w:rPr/>
        <w:t>к прогнозу социально-</w:t>
      </w:r>
    </w:p>
    <w:p>
      <w:pPr>
        <w:pStyle w:val="TextBody"/>
        <w:jc w:val="right"/>
        <w:rPr/>
      </w:pPr>
      <w:r>
        <w:rPr/>
        <w:t xml:space="preserve">экономического развития Воскресенского </w:t>
      </w:r>
    </w:p>
    <w:p>
      <w:pPr>
        <w:pStyle w:val="TextBody"/>
        <w:jc w:val="right"/>
        <w:rPr/>
      </w:pPr>
      <w:r>
        <w:rPr/>
        <w:t xml:space="preserve">муниципального района </w:t>
      </w:r>
    </w:p>
    <w:p>
      <w:pPr>
        <w:pStyle w:val="TextBody"/>
        <w:jc w:val="right"/>
        <w:rPr/>
      </w:pPr>
      <w:r>
        <w:rPr/>
        <w:t>на 2014 год и период до 2016 года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TextBody"/>
        <w:rPr/>
      </w:pPr>
      <w:r>
        <w:rPr>
          <w:sz w:val="28"/>
          <w:szCs w:val="28"/>
        </w:rPr>
        <w:t>к прогнозу социально-экономического развития Воскресенского муниципального района на 2014 год и период до 2016 год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рогноз социально-экономического развития Воскресенского муниципального района на 2014 год и период до 2016 года разработан в  соответствии с решением Совета депутатов Воскресенского муниципального района от 25.04.2013 №722/68 «О разработке сводного Прогноза социально-экономического развития Воскресенского муниципального района на 2014-2016 годы» и  постановлением МУ «Администрация Воскресенского муниципального района» от 13.05.2013 № 1045  по данному вопросу. Прогноз разработан по Системе показателей социально-экономического развития Московской области на основе данных районного отдела статистики и Мособлстата,  с учетом сложившихся тенденций  развития показателей, а так же оценки  выполнения целевых программ и Программы комплексного социально-экономического развития Воскресенского муниципального района, действующих на территории района. </w:t>
      </w:r>
    </w:p>
    <w:p>
      <w:pPr>
        <w:pStyle w:val="3"/>
        <w:shd w:fill="FFFFFF" w:val="clear"/>
        <w:rPr/>
      </w:pPr>
      <w:r>
        <w:rPr/>
        <w:t>В прогнозе учтены темпы и тенденции развития экономики района в динамике лет, применены индексы-дефляторы Минэкономразвития  России, а так же индексы-дефляторы цен, рекомендованные к расчетам центральными исполнительными органами государственной власти Московской области.</w:t>
      </w:r>
      <w:r>
        <w:rPr>
          <w:b/>
        </w:rPr>
        <w:t xml:space="preserve"> </w:t>
      </w:r>
      <w:r>
        <w:rPr/>
        <w:t>Показатели разработаны в двух вариантах,  в  разрезе поселений.</w:t>
      </w:r>
    </w:p>
    <w:p>
      <w:pPr>
        <w:pStyle w:val="3"/>
        <w:shd w:fill="FFFFFF" w:val="clear"/>
        <w:rPr/>
      </w:pPr>
      <w:r>
        <w:rPr/>
        <w:t>Общее состояние экономики и социального развития  района в 2013 году и  прогнозируемом периоде характеризуется позитивными тенденциями по всем производственным показателям хозяйствующих субъектов.  Наиболее значимыми тенденциями являются дальнейшее развитие промышленного сектора экономики района, направленного, в основном, на производство строительных и отделочных материалов. Положительная динамика присутствует также и в развитии потребительского рынка услуг.  Наряду с производственной деятельностью предприятий и организаций  активизируется  и инвестиционная деятельность, включая  бюджетный сект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ДЕМОГРАФИЧЕСКИЕ  ПОКАЗАТЕЛ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еление Воскресенского муниципального района  в конце  2012 года составило 154393 человек и увеличилось за год на 268 человек, за счет превышения показателей миграционного прироста над естественной убылью населения.</w:t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расчете оценочных и прогнозируемых показателей за основу принята тенденция роста численности населения  за счет миграционного прироста и снижения смертности населения. Так, по оценке 2013 года, прирост среднегодовой численности населения по отношению к 2012 году составит 201 человек, или  0,13%. В последующий период  на 150-200 человек ежегодно. Данная тенденция в настоящее время  принята на основании данных анализа демографических показателей в период с 2012 года по настоящее время. </w:t>
      </w:r>
    </w:p>
    <w:p>
      <w:pPr>
        <w:pStyle w:val="TextBody"/>
        <w:ind w:firstLine="709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Раздел 3. </w:t>
      </w:r>
      <w:r>
        <w:rPr>
          <w:b/>
          <w:sz w:val="28"/>
          <w:szCs w:val="28"/>
        </w:rPr>
        <w:t>ПРОМЫШЛЕННОЕ ПРОИЗВОДСТВО.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мышленное производство Воскресенского муниципального района по видам экономической деятельности развивается по трём основным направлениям: «Добыча полезных ископаемых», «Обрабатывающее производство» и «Производство и распределение электроэнергии, газа и воды». Удельный вес «Обрабатывающего производства» составляет 94,8% от общего объёма отгруженной продукции собственного производства, в том числе 93,74% отгруженной продукции произведено крупными и средними организациями. Доля добывающих предприятий не велика и составляет всего 0,5% от общего производства. «Производство и распределение электроэнергии, газа и воды» составляет 4,7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крупными предприятиями обрабатывающего производств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Воскресенские минеральные удобрения» - производство минеральных удобрений по видам, серной кисл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Волма-Воскресенск» - сухие строительные смес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Завод стекловолокна» - стеклохолс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Технониколь Воскресенск» - кровельные материал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Эрисман» - обо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 ЗАО «Профайн РУС» - профильные издел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 ОАО «Лафарж цемент» - цемен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Мособлпроммонтаж» - алюминий вторичны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Эй-Джи-Строймаркет» (Боларс) – сухие строительные смеси и др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В 2012 году в основных отраслях экономики Воскресенского муниципального района наблюдался рост производственных показателей. Так в 2012 году объём отгруженных товаров собственного производства увеличился на 12,1% в сравнении с 2011 годом и составил 42184,5 млн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на рост экономических показателей в первую очередь оказали крупные промышленные предприятия. Так ОАО «Воскресенские минеральные удобрения» в 2012 году увеличило производство минеральных удобрений на 5,2%, серной кислоты на 2,7%, на 4,9% увеличился объём производства в ООО «Эрисман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Волма-Воскресенск», ООО «Технониколь Воскресенск», ФЛ ЗАО «Профайн РУС», ОАО «Мособлпроммонтаж», ООО «Эй-Джи-Строймаркет» (Боларс) также увеличили производство своей прод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в ФЛ ОАО «Лафарж цемент» после закрытия Цеха № 2  упало производство цемента на 19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расчетов прогнозных показателей промышленного производства заложены  сведения городских и сельских поселений, основанные на данных  предприятий. Анализ полученной информации  свидетельствует о падении в 2013 году темпов роста производства основных видов продукции. Если в 1 квартале 2012 года темпы роста производства продукции составляли  16-18% к соответствующему периоду  2011 года, то в 1 квартале 2013 года рост производства снизился и составил всего 2-3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адение темпов роста в первую очередь повлияло закрытие Цеха № 2 ФЛ ОАО «Лафарж Цемент», прохождение процедуры банкротства ОАО «Комбинат «Красный Строитель», где остановлено производство асбестоцементной продукции (шифер, асбестоцементные трубы, муфт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а процедура наблюдения в ООО «Воскресенскхлеб». Производство хлеба и  хлебобулочных изделий в 2012 году сократилось на 3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быча полезных ископаемых в районе осуществляет ЗАО «Кварцит», который ведёт добычу формовочных песков. В 2012 году объём отгруженной продукции которого составил 188 млн. рублей, что на 171,6 млн. руб. больше чем в 2011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имо ЗАО «Кварцит» для собственных нужд ведёт разработку карбонатных и глинистых пород для производства цемента ФЛ ОАО «Лафарж Цемент», а  также ЗАО «УМ-62»и  ОАО «Воскресенский кирпичный завод» ведут разработки строительных песков и суглин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отгруженных товаров собственного производства по виду деятельности «Добыча полезных ископаемых» в целом по району выросла на 19,5% и составила 189,1 млн. рублей.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СЕЛЬСКОЕ  ХОЗЯЙСТВО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е хозяйство Воскресенского муниципального района представлено 7  сельскохозяйственными предприятиями, 78 крестьянскими фермерскими хозяйствами и 11956 личными подсобными хозяйствами граждан. Основная специализация сельскохозяйственных предприятий - это молочное животноводство и  откормочное свиноводство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итогам 2012 года валовой надой молока составил 15384 тн., что больше уровня 2011 года на 2166 тн. Лучшие показатели по производству и продуктивности достигли в ООО «Рассвет Подмосковья» и ЗАО «Воскресенское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ОО «Рассвет Подмосковья» - валовой надой составил 8006 тн (+1903тн.), продуктивность 8006 кг на корову (+1015кг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О «Воскресенское» - валовой надой составил 4703 тн (+607тн.), продуктивность 8160 кг на корову (+1009 кг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ращивание продуктивности в этих предприятиях, на фоне общего  сокращения поголовья коров, позволило в целом по району увеличить темпы роста производства молока в 2012 году на 116,4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мяса в 2012 году составило 1232 тн или 88,8 % от уровня 2011 года. Основная причина спада производства мяса является резкое сокращение поголовья крупного рогатого скота (- 700 голов) в ОАО «Ачкасово» в связи с введением процедуры банкрот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12 году в сельскохозяйственных предприятиях было произведено: 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зерна – 1768 тн. или 135,5% к 2011 году,</w:t>
      </w:r>
    </w:p>
    <w:p>
      <w:pPr>
        <w:pStyle w:val="Normal"/>
        <w:ind w:firstLine="675"/>
        <w:jc w:val="both"/>
        <w:rPr/>
      </w:pPr>
      <w:r>
        <w:rPr>
          <w:sz w:val="28"/>
          <w:szCs w:val="28"/>
        </w:rPr>
        <w:t>картофеля – 20566 тн. или 101,1% к 2011 году,</w:t>
      </w:r>
    </w:p>
    <w:p>
      <w:pPr>
        <w:pStyle w:val="Normal"/>
        <w:ind w:firstLine="675"/>
        <w:jc w:val="both"/>
        <w:rPr/>
      </w:pPr>
      <w:r>
        <w:rPr>
          <w:sz w:val="28"/>
          <w:szCs w:val="28"/>
        </w:rPr>
        <w:t xml:space="preserve">овощей – 13457 тн. или 127% к 2011 го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лагоприятные погодные условия способствовали увеличению продукции растениеводства во всех категориях хозяй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2012 года из 7 сельскохозяйственных предприятий  5 сработало с прибылью. В 2011 году прибыльных предприятий было всего 3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намика развития сельского хозяйства до 2016 года во многом будет зависеть от того, как будет завершена процедура банкротства в ОАО «Ачкасово». При благоприятном исходе и сохранении целостности предприятия и его направления деятельности возможно увеличение производства молока до 18000 тн, мяса до 2000 тн, зерна до 3000 тн. в целом по рай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продукции растениеводства будет осуществляться только за счёт увеличения урожайности сельскохозяйственных культу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ие новых производств в ближайшее время не планируется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здел 6. ТРАНСПОРТ, ДОРОЖНОЕ СТРОИТЕЛЬСТВО, СВЯЗЬ, ГОСУДАРСТВЕННОЕ (МУНИЦИПАЛЬНОЕ) УПРАВЛЕНИЕ.</w:t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бщая протяженность автодорог общего пользования в Воскресенском муниципальном районе составляет 470,4 км, из них с твердым покрытием  393,1 км. Увеличение общего показателя протяженности дорог на 16,9 км по отношению к 2011 году связано с уточнениями данных обмеров в процессе паспортизации «бесхозяйных» дорог. В последующие годы прогнозируется увеличение протяженности дорог  в связи с продолжением их паспортиз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ля  автомобильных дорог общего пользования местного значения, отвечающих нормативным требованиям, в 2012 году составила 41,6%,  или 195,7 км. Это связано с тем, что географически промышленные зоны г. Воскресенска расположены между микрорайонами жилых застроек. Из-за отсутствия объездных путей иногородний большегрузный транспорт осуществляет движение к промышленным зонам по отдельным центральным улицам города, что приводит к увеличению интенсивности движения транспорта и дополнительным нагрузкам на улично-дорожную сеть. По оценке 2013 года их доля увеличится и составит 43,41%. В 2013-2016 годах ежегодный рост  данного показателя составит в среднем от 1% до 1,7% в год за счет проведения плановых работ и  мероприятий по их ремонт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настоящее время большая часть  автодорог общего пользования  с твердым покрытием остается в неудовлетворительном состоянии и требует капитального ремонта.  Однако, в  виду отсутствия необходимых объемов финансирования в бюджетах поселений на подготовку проектно-сметной документации и софинансирование работ, проведение масштабного капитального ремонта в районе дорог общего пользования в ближайшее время и прогнозируемый период  не планиру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в районе был произведен текущий ремонт  дорог, протяженностью 36,4 км, или в 2,2 раза больше, чем в 2011 год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латных транспортных услуг населению в 2012 году составил 518,1 млн. рублей с ростом по отношению к соответствующему периоду прошлого года в действующих ценах на 6,6%, в сопоставимых ценах на 2,8%. Транспортные услуги выросли за счет увеличения частных таксомоторных перевозок и стоимости их перевозок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ценке 2013 года  объем транспортных услуг населению увеличится  на 9,5% за счет роста цен и увеличения количества перевезенных пассажиров. При этом в городском поселении Хорлово  данный вид услуги  увеличится в 1,8 раза в связи с ростом цен на перевозки и  увеличением таксомоторного парка. </w:t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 7. МАЛОЕ ПРЕДПРИНИМАТЕЛЬСТВО.</w:t>
      </w:r>
    </w:p>
    <w:p>
      <w:pPr>
        <w:pStyle w:val="TextBodyIndent"/>
        <w:ind w:firstLine="8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В 2012 году на территории Воскресенского муниципального района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малых и микро предприятий  составило 1224 единиц, что соответствует количеству респондентов статистического наблюдения. При этом  разница с аналогичным  показателем за 2011 год  объясняется приведением в отчетных данных числа подавших сведения о деятельности  по формам МП  и МП-микро. Изменение в подходе расчетов данного показателя связано с более точным сопоставлением данных по количеству респондентов статистического наблюдения. </w:t>
      </w:r>
    </w:p>
    <w:p>
      <w:pPr>
        <w:pStyle w:val="TextBodyIndent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нозируемом периоде количество малых предприятий  в расчете на 1000 человек населения будет постепенно увеличиваться с темпами, соответствующими естественным рыночным условиям развития малого бизнеса на территории района.  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 малыми предприятиями обеспечено  20,5% оборота всех организаций. В прогнозируемом периоде доля малых предприятий в общем обороте организаций будет незначительно повышаться в связи с приоритетами развития крупных и средних предприятий. 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ю деятельности малых и микро предприятий на территории района  будут способствовать  планомерные мероприятия органов местного самоуправления, реализуемые в соответствии  с Комплексной программой социально-экономического развития Воскресенского муниципального района на 2010-2014 годы,  Долгосрочной целевой программой «Развитие малого и среднего предпринимательства на территории Воскресенского муниципального района на 2013-2016 г.г.», а так же  Планом мероприятий по улучшению показателей оценки эффективности  деятельности органов местного самоуправления Воскресенского муниципального района  на 2013 год.  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и малых предприятий в 2012 году по данным статистического наблюдения составили 60,3 млн. рублей и были направлены в основном на приобретение нового оборудования и реконструкцию имущественного комплекса предприятий. 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ценке  2013 года объем инвестиций малых и микро  предприятий сократится по отношению к 2012 году на  6,6%  и составит 56,3 млн. рублей с основной долей освоения средств на территории городского поселения Воскресенск. 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ожидается рост инвестиций за счет строительства производства сэндвич-панелей ООО «Агропромпанель», производства по созданию легких летательных аппаратов  ООО «Агроавиа Воскресенск» в поселении Фединское и других предприятий. </w:t>
      </w:r>
    </w:p>
    <w:p>
      <w:pPr>
        <w:pStyle w:val="Normal"/>
        <w:ind w:firstLine="825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аработная плата на малых и микро предприятиях в 2012 году составила  17,9 тыс. рублей и выросла по отношению к 2011 году на 14,1%.  По оценке 2013 года  заработная плата работников малых и микро предприятий ставит 19,0 тыс.рублей, а  к 2017 году  23,0 тыс. рублей, а по оптимистичному прогнозу 23,5 тыс. рублей. Учитывая тенденцию создания дополнительных рабочих мест и роста заработной платы  в сфере малого бизнеса, численность работников на малых и микро предприятиях прогнозируется с   увеличением к 2017 году до 6,8 - 7,0 тысяч человек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малых предприятий осуществляется в основном в сфере торговли, общественного питания и услуг. Главными проблемами предпринимателей, осуществляющих деятельность на территории Воскресенского муниципального района, остаются: высокие процентные банковские ставки за кредит; неразрешенные законодательные проблемы, препятствующие получению кредитов начинающим предпринимателям; все еще существующие административно - бюрократические барьеры при оформлении деятельности и необходимого имущества для ее осуществления, недостаточное самосознание предпринимателей и др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дной из проблем при построении работы органов местного самоуправления с субъектами малого бизнеса на местах является не регулярное ведение статистического учета их деятельности, что не позволяет объективно оценить реальное положение данного сектора экономики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ам поддержки и развития малого предпринимательства органами мастного самоуправления уделяется серьезное внимание. В структуре органов, решающих вопросы предпринимателей, действуют Совет при главе Воскресенского муниципального района и Муниципальный фонд поддержки малого предпринимательства. </w:t>
      </w:r>
    </w:p>
    <w:p>
      <w:pPr>
        <w:pStyle w:val="Default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Основными направлениями деятельности органов местного самоуправления в содействии разрешения этих проблем являются: создание условий для продвижения товаров и услуг субъектов малого предпринимательства на внутреннем и внешнем рынке, снижение ставки за аренду муниципальных помещений и закрепление преимущественного права выкупа муниципального недвижимого имущества за их арендаторами, обеспечение взаимодействия с кредитными и залоговыми учреждениями для создания условий доступа к кредитным ресурсам. </w:t>
      </w:r>
    </w:p>
    <w:p>
      <w:pPr>
        <w:pStyle w:val="Normal"/>
        <w:ind w:firstLine="825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8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25"/>
        <w:jc w:val="center"/>
        <w:rPr>
          <w:b/>
          <w:b/>
        </w:rPr>
      </w:pPr>
      <w:r>
        <w:rPr>
          <w:b/>
          <w:sz w:val="28"/>
          <w:szCs w:val="28"/>
        </w:rPr>
        <w:t>Раздел 8.</w:t>
      </w:r>
      <w:r>
        <w:rPr>
          <w:b/>
        </w:rPr>
        <w:t xml:space="preserve"> </w:t>
      </w:r>
      <w:r>
        <w:rPr>
          <w:b/>
          <w:sz w:val="28"/>
          <w:szCs w:val="28"/>
        </w:rPr>
        <w:t>ИНВЕСТИЦИИ.</w:t>
      </w:r>
      <w:r>
        <w:rPr>
          <w:b/>
        </w:rPr>
        <w:t xml:space="preserve">  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/>
        <w:t xml:space="preserve"> 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2012 году на территории Воскресенского муниципального района освоено 3,0 млрд. рублей инвестиций в основной капитал за счет всех источников финансирования, или в 1,6 раза больше, чем в прошлом году. При этом индекс физического объема составил 151,5%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ост инвестиций обусловлен в основном значительным увеличением  средств на модернизацию и развитие промышленных предприятий. Доля инвестиций обрабатывающих производств в 2012 году составила 55,8% от общего объема инвестиций (1687,1 млн. рублей).   Основная часть  была направлена на модернизацию и реконструкцию  промышленного производства предприятий  ОАО «Минудобрения»,  ООО «Эрисманн», ОАО «ЛАФАРЖ ЦЕМЕНТ» («ВОСКРЕСЕНСКЦЕМЕНТ»), ООО «Фрегат», ЗАО «ВДСК», ООО «ТехноНИКОЛЬ Воскресенск», ЗАО «Профайн РУС», завода детского питания «Фаустово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вестиции предприятий, осуществляющих операции с недвижимым имуществом, составили в 2012 году 816,0 млн. рублей, или 27% от общего объема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2012 году осуществлялось строительство многоквартирных жилых домов:  в городском поселении Воскресенск  по ул. Рабочая, ул. Советская и в пер. Юбилейный, в городском поселении Белоозерский  в мкр.2, квартала «Б», корпус №1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2012 году построены новые объекты оптово-розничной торговли (116,1 млн. руб.).  Проводились работы по газификации сельских населенных пунктов Воскресенского района в основном за счет средств ГУП МО «Мособлгаз» в с/п Ашитковское (54,3 млн.руб.). Было завершено строительство Станции глубокой очистки сточных вод производительностью 600 куб.м. в сутки в д.Чемодурово городского поселения Воскресенск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2013 году ожидается, что инвестиции в основной капитал  составят 3316,2 млн. руб. и будут направлены на продолжение модернизации и техперевооружения на ОАО «Минудобрения», ФЛ ОАО «ЛАФАРЖ ЦЕМЕНТ» («ВОСКРЕСЕНСКЦЕМЕНТ»), ЗАО «Профайн РУС», ООО «ВОЛМА- Воскресенск». В сфере жилищного строительства планируются инвестиции в сумме 1672,5 млн. руб. Планируется ввод в эксплуатацию 3-х многоквартирных домов в городском поселении Воскресенск общей площадью 33955 кв.м. и одного дома в пос. Белоозерский в мкр.2 квартал «Б», корпус №1 – 9397 кв.м. Также прогнозируется рост инвестиций в сфере оптовой и розничной торговли в связи со строительством крупных торговых центров в основном в городском поселении Воскресенск и в г/п Белоозерский.  В социальной сфере планируется строительство  детского сада на 250 мест по ул. Рабочая в г. Воскресенск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гнозируется 3733,8 млн. руб. инвестиций в основной капитал, которые будут использованы: в числе обрабатывающих производств на модернизацию и реконструкцию ОАО «Минудобрения», ОАО «ЛАФАРЖ ЦЕМЕНТ» «ВОСКРЕСЕНСКЦЕМЕНТ», ООО «ЭРИСМАНН»; в торговле и сфере услуг на строительство торгового центра в г/п Воскресенск по ул. Куйбышева, магазина «Пятёрочка» по ул. Колыберевская, а также торгового центра «Ашан» в с/п Фединское), в жилищном строительстве  планируется ввод 4-х многоквартирных жилых домов площадью  38904 кв.м (2 дома в г/п Воскресенск, дом в г/п Белоозерский, дом в с/п Фединское 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нвестиции из местных  бюджетов органов местного самоуправления в 2012 году составили 54,5 млн. рублей с ростом по отношению к 2011 году  на 10,5%. При расчете показателя использовались  данные формы П-2 с уточнениями по ГП Воскресенск, а также  досчет показателей по ГП Белоозерский и ГП им. Цюруп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перспективном периоде объемы бюджетных инвестиций  будут увеличиваться за счет строительства объектов образования, физкультуры и  спорта, а так же завершения строительства  долгостроев в сфере ЖК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</w:t>
      </w:r>
      <w:r>
        <w:rPr>
          <w:b/>
        </w:rPr>
        <w:t xml:space="preserve">. </w:t>
      </w:r>
      <w:r>
        <w:rPr>
          <w:b/>
          <w:sz w:val="28"/>
          <w:szCs w:val="28"/>
        </w:rPr>
        <w:t>СТРОИТЕЛЬСТВ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Объем работ и услуг, выполненных собственными силами организаций  Воскресенского муниципального района по виду деятельности «Строительство» в 2012 году составил 4332,1 млн. рублей, на среднесрочную перспективу будет постепенно возрастать: в 2013 -  4641,5 млн.рублей, в 2014 году – 4974,7 млн. рублей, в 2015 году – 5320,5 млн. рублей., в 2016 году – 5722,7 млн. рублей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В 2012 году был введен в эксплуатацию один многоквартирный жилой дом в г/п Белоозерский площадью 2940 кв.м, а ввод индивидуальных домов  составил 20,66 тыс. кв. м.  В 2013 году ожидается ввод в эксплуатацию 4-х многоквартирных жилых домов площадью 43,35 тыс. кв. м.  Площадь вводных домов в индивидуальном строительстве  планируется в размере 18,0 тыс.кв.м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прогнозируется наращивание темпов ввода жилья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ind w:firstLine="8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ФИНАНСЫ.</w:t>
      </w:r>
    </w:p>
    <w:p>
      <w:pPr>
        <w:pStyle w:val="Normal"/>
        <w:ind w:firstLine="8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Прибыль является одним из источников финансирования капитальных вложений, необходимого для  расширения и совершенствования  производства, модернизации оборудования и увеличения выпуска продукции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Расчет прогноза  прибыли прибыльных предприятий на 2014 год и на период до 2016 года  разработан по полному кругу предприятий и организаций в двух вариантах. Прогноз включает оценку 2013 года и отчеты за  2011-2012 годы, которые  основываются на  данных статистической отчетности Мособлстата и районного отдела статистики, в т.ч. формы оперативной статистической отчетности П-3 «Сведения о финансовом состоянии организации», данные отчета о прибылях и убытках по форме ГБО (годового бухгалтерского отчета) за 2011 и 2012 год. При расчете оценочных показателей на 2013 год использовались данные оперативной отчетности за 1 квартал по форме П-3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В 2012 году  прибыль прибыльных предприятий   в общей сложности  составила 1706,7 млн. рублей, в т.ч. крупных и средних предприятий  1367,1 млн. рублей, или соответственно 46,4% и 47,8%  к показателям предыдущего финансового года. Столь резкое уменьшение прибыли в основном связано со значительным ухудшением финансовых показателей одного из самых крупных предприятий в районе ОАО «Минудобрения», что в свою очередь обусловлено текущей ценовой коньюктурой и опережающим ростом цен на сырье и энергоресурсы по сравнению с ценами на готовую продукцию. По этой же причине ожидается дальнейшее снижение прибыли в 2013 году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й вес крупных и средних предприятий в общем объеме прибыли прибыльных предприятий в 2012 году  составил 80,1%.  При этом наибольшие значения прибыли обеспечили: ООО «Технониколь Воскресенск», ООО «Завод стекловолокна», ОАО «Минудобрения», ООО «Эрисман», ЗАО «ВДСК». 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 xml:space="preserve">В 2013 году темпы роста прибыли оцениваются на уровне 68,1% по отношению к 2012 году, что связано с убыточной деятельностью ОАО «Минудобрения». 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В период 2014-2016 годы прогнозируется  положительная динамика данного показателя,  который будет обеспечиваться за счет роста объемов производства на ряде действующих промышленных предприятий, развития сферы торговли и услуг, а также ввода в действие новых промышленных производств и торговых предприятий.</w:t>
      </w:r>
    </w:p>
    <w:p>
      <w:pPr>
        <w:pStyle w:val="Normal"/>
        <w:ind w:firstLine="825"/>
        <w:jc w:val="both"/>
        <w:rPr/>
      </w:pPr>
      <w:r>
        <w:rPr/>
        <w:t xml:space="preserve">   </w:t>
      </w:r>
    </w:p>
    <w:p>
      <w:pPr>
        <w:pStyle w:val="Normal"/>
        <w:ind w:firstLine="8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2 ТРУД И ЗАРАБОТНАЯ ПЛАТА.</w:t>
      </w:r>
    </w:p>
    <w:p>
      <w:pPr>
        <w:pStyle w:val="Normal"/>
        <w:ind w:firstLine="8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билизация  и укрепление финансово-экономического положения  предприятий района положительным образом отразилась и на социально-трудовой сфер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12 году  на предприятиях Воскресенского муниципального района было создано 568 дополнительных рабочих мест, или на 343 единицы больше, чем в 2011 году. При этом на территории городского поселения Воскресенск было обеспечено 78% данного показателя за счет расширения  действующих промышленных и торговых производ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оценке 2013 года помимо открытия дополнительных рабочих мест на действующих предприятия ожидается  ввод новых площадей сетевых магазинов «Пятерочка» и «Магнит» в городском поселении Воскресенск, городском поселении Белоозерский, сельском поселении Фединское, а так же ввод второго цеха детского питания в городском поселении Белоозерск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одними из наиболее крупных создателей рабочих мест станет торгово-развлекательный центр ЗАО «Мортон-Консалтинг» и торговый центр «Ашан» в сельском поселении Фединское, а также  производство окрашенной стеклотары ОАО «Кварцит» в городском поселении Хорлов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</w:t>
      </w:r>
      <w:r>
        <w:rPr>
          <w:i/>
        </w:rPr>
        <w:t>Разница приведенного в прогнозе показателя за 2012 год  с данными областной статистики связана с исключением заявленных ООО «Уралхим Транс» 74 мест в связи с переводом рабочих с действующего  предприятия на вновь созданное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за 2012 год, оценка за 2013 год и прогноз показателей на 2014-2016 годы рассчитаны по полному кругу предприятий, исходя из сложившейся базы 2012 года и статистических данных за первый квартал  2013 года. При расчете общего фонда заработной платы были  использованы формы статистической отчетности Ф.П-4 «Сведения о численности, заработной  плате и движении работников», Ф. МП «Сведения об основных показателях деятельности малого предприятия» и Ф. П-4 (до 1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2 году заработная плата по полному кругу организаций составила 25594 рубля  и выросла по отношению к 2011 году на 15,4%. На крупных и средних предприятиях  среднемесячная заработная плата составила 27361 рублей и увеличилась  по сравнению с 2011 годом  на 16,2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3 году и прогнозируемом периоду среднегодовой темп роста заработной платы  планируется в пределах от 10% до 11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стижению поставленной задачи в текущем году по данному вопросу будет способствовать проводимая работа межведомственных комиссий по мобилизации доходов в бюджет, а  также комиссии по легализации налоговой базы   и обеспечению поступлений налогов с фонда оплаты труда, проводимой ИФНС России по г. Воскресенску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4. ПОТРЕБИТЕЛЬСКИЙ И ОПТОВЫЙ РЫНОК.</w:t>
      </w:r>
    </w:p>
    <w:p>
      <w:pPr>
        <w:pStyle w:val="Normal"/>
        <w:ind w:firstLine="8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чет  оценки и прогноза развития потребительского рынка произведен на основе данных статистического учета, показателей предприятий и организации с учетом досчета на сокрытую неформальную предпринимательскую  деятельность по отдельным видам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инамика    показателей   потребительского  рынка  характеризуется   ежегодным   ростом  физических  объемов  оборота    розничной  торговли. Тенденция  роста  физических  объемов  товарооборота  приобрела  устойчивый  характер. 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оскресенском  муниципальном  районе  оборот   розничной  торговли    с учетом  сокрытия  и неформальной деятельности за 2012 год  составил 14,9 млрд. руб. и  увеличился в действующих ценах  на  12,1%  к  2011 году, а в сопоставимых на  7,5%. 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Тенденция увеличения оборотов розничной торговли  сохранится на протяжении всего прогнозируемого периода. Так по оценке 2013 года  данный показатель оценивается в сумме 17,4 млрд. рублей, а к  концу 2016 года увеличится до  27,0 млрд. рублей при условии роста цен в торговле в среднем  на  5% ежегодно.</w:t>
      </w:r>
    </w:p>
    <w:p>
      <w:pPr>
        <w:pStyle w:val="Normal"/>
        <w:ind w:firstLine="750"/>
        <w:jc w:val="both"/>
        <w:rPr/>
      </w:pPr>
      <w:r>
        <w:rPr>
          <w:sz w:val="28"/>
          <w:szCs w:val="28"/>
        </w:rPr>
        <w:t>Развитию розничной торговли будет способствовать расширение инфраструктуры торговых объектов. В настоящее время на территории района   действует  1140  объекта  стационарной сети (магазины, павильоны,), 159 объектов  мелкорозничной  торговли (киоски).  В  Воскресенском   муниципальном   районе    работают   шесть   универсальных  рынков  и  девять  торговых  комплексов.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этом в 2012 году на  территории Воскресенского  муниципального  района   введено  в  строй более 20  новых  объектов  торговли суммарной торговой  площадью  5912 кв.м. Кроме  того, на  старых  площадях вновь открыты 22 объекта торговли  общей   площадью 0,95 тыс.кв.м. Все  вновь  построенные и реконструированные  объекты  соответствуют  современным  стандартам.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конец 2012 года площадь торговых залов  предприятий розничной торговли составила 104,7 тыс.кв.м.  К концу 2016 года предполагается  ее увеличение до  147,3 тыс. кв.м на условиях сохранения коммерческого интереса предприятий к развитию торговли.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латных услуг населению в  2012 году составил 3655,1 млн. рублей, превысив уровень 2011 года в действующих ценах на 4,2%, 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оказателей по объему платных услуг населению за 2012 год выполнен на основе данных статистического учета (по форме 1-услуги), а также показателей предприятий и организаций с учетом оценки скрытой и неформальной деятельности. </w:t>
      </w:r>
    </w:p>
    <w:p>
      <w:pPr>
        <w:pStyle w:val="Normal"/>
        <w:ind w:firstLine="750"/>
        <w:jc w:val="both"/>
        <w:rPr/>
      </w:pPr>
      <w:r>
        <w:rPr>
          <w:sz w:val="28"/>
          <w:szCs w:val="28"/>
        </w:rPr>
        <w:t xml:space="preserve">В структуре платных услуг сохраняется тенденция преобладания жилищно-коммунальных услуг (65,6 %) и транспортных услуг (14,2 %). Бытовые услуги составили  2,5 %, услуги образования 4,6 %, медицинские и санаторно-оздоровительные 3,2 %. Эти виды услуг  в 2013-2016г.г. сохранят положительную динамику развития.  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тчетном году населению оказано бытовых услуг на 91,0 млн. рублей, что ниже уровня 2011 года на 12,2 %. Снижение объемов бытовых услуг показали такие крупные предприятия бытового обслуживания, как ООО «Каскад чистоты», ООО «Рембыттехника», ООО «Ювента», ООО «Подмосковье БД». 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Исходя из анализа деятельности сферы потребительского рынка,  объем платных услуг в 2013 году ожидается с ростом  по отношению к 2012 году  на  10,9 %, в сопоставимых ценах на 3,3%.   Рост бытовых услуг ожидается в основном за счет развития деятельности индивидуальных предпринимателей, а также скрытой и неформальной деятельности населения.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5. ЖИЛИЩНО-КОММУНАЛЬНОЕ ХОЗЯЙСТВО.</w:t>
      </w:r>
    </w:p>
    <w:p>
      <w:pPr>
        <w:pStyle w:val="Normal"/>
        <w:ind w:firstLine="8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В конце 2012 года  жилищный фонд Воскресенского муниципального района составил 3615,9 тыс.кв.м, что в расчете на 1 жителя составляет 23,42 кв.м.  В 2013 году и в прогнозируемом периоде  жилищный фонд будет увеличиваться  ежегодно на 1-2%, в соответствии с темпами роста  обращений граждан в службы технической инвентаризации, на основании данных которых формируются эти показатели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Площадь ветхих жилых помещений  на конец года не изменилась по отношению к 2011 году и составила 95 тыс.кв. м. При этом следует отметить, что данный показатель приведен в соответствии с формой 1-жилфон заполняемой службами технической инвентаризации, которые в настоящее время не производят ежегодно переоценку  жилищного фонда в виду отсутствия таковых функций. Наличие аварийных домов в настоящее время в соответствии с оформленными актами не подтверждается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продолжена тенденция сокращения  числа граждан, проживающих в неблагоустроенном жилье, доля которых составила 20,95%. В перспективном периоде данный показатель будет снижаться в связи с улучшением жилищных условий населения, в том числе за счет строительства нового жилья.  </w:t>
      </w:r>
    </w:p>
    <w:p>
      <w:pPr>
        <w:pStyle w:val="Normal"/>
        <w:ind w:firstLine="825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</w:t>
      </w:r>
      <w:r>
        <w:rPr>
          <w:i/>
        </w:rPr>
        <w:t>При определении доли граждан, живущих в неблагоустроенном жилье, за 2012год применена новая форма расчета, основанная на использовании показателя «Число проживающих в жилищном фонде, оборудованным одновременно водопроводом, водоотведением, отоплением, горячим водоснабжением, газом или напольными электроплитами» формы 1-Жилфонд и площадь на одного человека в благоустроенном жилье равном 23 кв.м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В конце 2012 года в очереди на получение жилья стояло 908 семей. В перспективе эти показатели будут снижаться в связи с получением или приобретением жилья очередниками, а так же в связи со снятием с учета лиц, потерявших право на его получение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Доля убыточных предприятий жилищно-коммунального хозяйства в 2012 году снизилась по отношению в 2011 году и далее в  прогнозируемом периоде  будет снижаться с учетом применения индивидуального подхода к планированию  тарифов для убыточных предприятий.  К  концу 2013 года  все предприятия жилищно-коммунального хозяйства должны перейти на безубыточных уровень работы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платных жилищных и коммунальных услуг в районе в 2012 году увеличились соответственно на 5,7%  и 2,7%, что было связано как с ростом тарифов, так и вводом жилых домов. Тенденция  увеличения платных жилищно-коммунальных  услуг сохранится на протяжении всего прогнозируемого периода и будет связана, прежде всего, с вводом нового жилья. При расчете объемов коммунальных услуг в прогнозируемом периоде учтены темпы пополнения обслуживаемого жилищного фонда, а также экономия отпуска энергоресурсов, связанная с установкой  приборов их учета. 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6. ЗДРАВООХРАНЕНИЕ И ПРЕДОСТАВЛЕНИЕ СОЦИАЛЬНЫХ УСЛУГ. </w:t>
      </w:r>
    </w:p>
    <w:p>
      <w:pPr>
        <w:pStyle w:val="Normal"/>
        <w:ind w:firstLine="8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50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в инфраструктуру здравоохранения  Воскресенского муниципального района входят  три  больницы, в составе которых находятся 18 амбулаторно-поликлинических учреждения, из них 8 сельских врачебных амбулаторий, 2 самостоятельные поликлиники и станция скорой помощи.</w:t>
      </w:r>
    </w:p>
    <w:p>
      <w:pPr>
        <w:pStyle w:val="Normal"/>
        <w:ind w:firstLine="750"/>
        <w:jc w:val="both"/>
        <w:rPr>
          <w:sz w:val="26"/>
          <w:szCs w:val="26"/>
        </w:rPr>
      </w:pPr>
      <w:r>
        <w:rPr>
          <w:sz w:val="26"/>
          <w:szCs w:val="26"/>
        </w:rPr>
        <w:t>В ЛПУ района проводятся мероприятия по приведению коечного фонда учреждений к нормативу. В 2014 году планируется увеличить количество больничных коек  за счет открытия реабилитационного отделения на 40 коек в МУЗ «Воскресенская  районная больница №3». С открытием реабилитационного отделения  обеспеченность больничными койками к концу 2016 года  увеличится до 54,8 на 10 тыс. на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 настоящее время мощность амбулаторно-поликлинических учреждений в  районе  превышает нормативную потребность и составляет в настоящее время  с учетом мощности ООО «Клиника Доктора Лемберга» и ООО «Зубр»  4050 посещений в смену. </w:t>
      </w:r>
    </w:p>
    <w:p>
      <w:pPr>
        <w:pStyle w:val="Normal"/>
        <w:ind w:firstLine="750"/>
        <w:jc w:val="both"/>
        <w:rPr>
          <w:sz w:val="26"/>
          <w:szCs w:val="26"/>
        </w:rPr>
      </w:pPr>
      <w:r>
        <w:rPr>
          <w:sz w:val="26"/>
          <w:szCs w:val="26"/>
        </w:rPr>
        <w:t>В лечебно-профилактических учреждениях Воскресенского района в настоящее время открыто 250 мест  в дневных стационарах всех типов, что несколько выше нормативной потребности, в связи с чем увеличение числа мест в дневных стационарах в прогнозируемый период не планиру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учреждениях здравоохранения района ведется работа по укомплектованию подразделений врачебными кадрами и средним медицинским персоналом, что позволит снизить коэффициент совместительства и тем самым улучшить качество медицинской помощи насе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целях улучшения медицинской помощи сельскому населению планируется увеличение количества врачей общей практики. В прогнозируемом периоде планируется укомплектовать все сельские врачебные амбулатории района врачами общей практики. </w:t>
      </w:r>
    </w:p>
    <w:p>
      <w:pPr>
        <w:pStyle w:val="Normal"/>
        <w:ind w:firstLine="825"/>
        <w:jc w:val="both"/>
        <w:rPr/>
      </w:pPr>
      <w:r>
        <w:rPr>
          <w:sz w:val="26"/>
          <w:szCs w:val="26"/>
        </w:rPr>
        <w:t xml:space="preserve">Обеспеченность населения врачами в 2017 году планируется увеличить до 28,7 человек на 10 тыс. населения, средним медицинским персоналом  до 76,3 человек на 10 тыс. населения. </w:t>
      </w:r>
    </w:p>
    <w:p>
      <w:pPr>
        <w:pStyle w:val="Normal"/>
        <w:ind w:firstLine="825"/>
        <w:jc w:val="both"/>
        <w:rPr/>
      </w:pPr>
      <w:r>
        <w:rPr>
          <w:sz w:val="26"/>
          <w:szCs w:val="26"/>
        </w:rPr>
        <w:t>Объем платных медицинских услуг населению в 2012 году составил  108,5  млн. рублей и увеличился по сравнению с 2011 годом  в действующих ценах на 26,5 %, в сопоставимых на 19,1%.Тенденция ежегодного увеличения физического объема услуг сохранится в течение всего прогнозируемого периода.</w:t>
      </w:r>
    </w:p>
    <w:p>
      <w:pPr>
        <w:pStyle w:val="Normal"/>
        <w:ind w:firstLine="82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7. ОБРАЗОВАНИЕ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Основным направлением образовательной системы Воскресенского муниципального района является его модернизация, что подразумевает обеспечение его высокого качества, соответствующего актуальным потребностям населения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структуре системы образования  функционируют 42  муниципальных дошкольных учреждения,  37 общеобразовательных школ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асширения сети дошкольных образовательных учреждений, обусловленной  увеличением численности детей в возрасте от 1,5 до 7 лет с 10,1 тыс. человек в 2012 году  до 10,7 тыс. человек в 2014 году, прогнозируется  ввод  Детского сада на  250 мест в Москворецком квартале и строительство Детского сада в поселке городского типа Белозерский. 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 xml:space="preserve">По оценке   2013 года на территории района  число обучающихся в общеобразовательных школах составит 14,4 тыс. человек, а  по прогнозу 2014 года их количество увеличится  до 14,5 человек. При этом количество общеобразовательных учреждений до конца 2015 года останется неизменным. </w:t>
      </w:r>
    </w:p>
    <w:p>
      <w:pPr>
        <w:pStyle w:val="Normal"/>
        <w:shd w:fill="F3F3F3" w:val="clear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фонд заработной платы  работников муниципальных             учреждений образования в целом увеличился по сравнению с 2011 годом на 30,5% и составил 513,2 млн. рублей.  Рост произошел за счет увеличения заработной платы в соответствии с законодательными нормами.    </w:t>
      </w:r>
    </w:p>
    <w:p>
      <w:pPr>
        <w:pStyle w:val="Normal"/>
        <w:shd w:fill="F3F3F3" w:val="clear"/>
        <w:ind w:firstLine="825"/>
        <w:jc w:val="both"/>
        <w:rPr/>
      </w:pPr>
      <w:r>
        <w:rPr>
          <w:sz w:val="28"/>
          <w:szCs w:val="28"/>
        </w:rPr>
        <w:t>При этом среднесписочная численность учителей фактически увеличилась на 8,3% за счет увеличения количества учебных часов в соответствии с учебными планами</w:t>
      </w:r>
      <w:r>
        <w:rPr>
          <w:color w:val="FF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 а заработная плата этой категории работников увеличилась на 22,4% в соответствии с введенными нормами  действующего законодательства. 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Объем платных услуг системы образования в 2012 году составил 168,1 млн. рублей и увеличился по сравнению с 2011 годом в действующих ценах на 5,5%. Учитывая сложившуюся тенденцию развития  данного вида услуг в бюджетных учреждениях образования, к 2016 году прогнозируется увеличение объема платных услуг в системе образования  до 201,1-207,1 млн.рублей при ежегодном росте в сопоставимых ценах на 1-2%.</w:t>
      </w:r>
    </w:p>
    <w:p>
      <w:pPr>
        <w:pStyle w:val="Normal"/>
        <w:ind w:firstLine="8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8. КУЛЬТУРА.</w:t>
      </w:r>
    </w:p>
    <w:p>
      <w:pPr>
        <w:pStyle w:val="Normal"/>
        <w:ind w:firstLine="8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остоянию на 01.01.2013 года в сфере культуры Воскресенского муниципального района функционировало:</w:t>
      </w:r>
    </w:p>
    <w:p>
      <w:pPr>
        <w:pStyle w:val="Normal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 театрально-зрелищное учреждение «Театр ростовых кукол «Софит»;</w:t>
      </w:r>
    </w:p>
    <w:p>
      <w:pPr>
        <w:pStyle w:val="Normal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-  муниципальное учреждение «Камерный хор «Хорал»;</w:t>
      </w:r>
    </w:p>
    <w:p>
      <w:pPr>
        <w:pStyle w:val="Normal"/>
        <w:ind w:left="600" w:hanging="150"/>
        <w:jc w:val="both"/>
        <w:rPr/>
      </w:pPr>
      <w:r>
        <w:rPr>
          <w:sz w:val="28"/>
          <w:szCs w:val="28"/>
        </w:rPr>
        <w:t>- библиотечная система с сетью из 28 библиотеки, в т.ч. одна АНО ДК «Химик»  им. Н. И. Докторова;</w:t>
      </w:r>
    </w:p>
    <w:p>
      <w:pPr>
        <w:pStyle w:val="Normal"/>
        <w:ind w:firstLine="45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 35 клубных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1 музей боевой и трудовой славы АНО ДК «Химик» им. Н.И. Докто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2012 году  в целях оптимизации бюджетных средств были объединены следующие структурные подразделения библиотечной систе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ая библиотека – филиал №6 вошла в состав городской библиотеки – филиал №1; городская библиотека – филиал №7 вошла в состав городской библиотеки – филиал №15; городская библиотека – филиал №12 вошла в состав городской библиотеки – филиал №3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 01.01.2013 года в связи с продолжением оптимизации библиотечной сети на территории ГП Белоозерский, СП Ашитковское,  и СП Фединское закрыты соответственно  библиотеки – филиал №28, №35 и №24. В последующие годы прогнозируемого периода изменения в библиотечной сети не планируютс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2012 году в составе учреждений культурно-досугового типа был закрыт сельский клуб д. Силино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</w:rPr>
        <w:t xml:space="preserve">            </w:t>
      </w:r>
      <w:r>
        <w:rPr>
          <w:bCs/>
          <w:sz w:val="28"/>
          <w:szCs w:val="28"/>
        </w:rPr>
        <w:t>В 2012 году среднемесячная номинальная начисленная заработная плата работников муниципальных учреждений культуры составила 16988,3 рублей и увеличилась по сравнению с предыдущим годом на 16,4%. По оценке  2013 года она возрастет еще на 18,5% в  связи с исполнением принятых законодательных норм. В период с 2014 по 2016 год увеличение заработной платы в учреждениях культуры прогнозируется с ростом  в соответствии с  условиями экономической стабилизации  района и развитием финансовой самостоятельности учреждений.</w:t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Объем платных услуг культуры в 2012 году в целом увеличился в действующих ценах на 8,2%, в сопоставимых на 3,7%. При этом в ГП Хорлово снижение платных услуг произошло в связи с приостановкой деятельности ДК Хорлово из-за ремонта помещений. В ГП Белоозерский увеличение платных услуг  связано с включением в показатель  доходов МОУДООД ДМШ №2 и ДШИ «Фламинго». В СП Ашитковское рост объема платных услуг в 2012 году обусловлен получением  единовременного дохода от сдачи в аренду помещений сторонней организации и расширением перечня платных услуг. 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рогнозируемом периоде</w:t>
      </w:r>
      <w:r>
        <w:rPr/>
        <w:t xml:space="preserve"> </w:t>
      </w:r>
      <w:r>
        <w:rPr>
          <w:sz w:val="28"/>
          <w:szCs w:val="28"/>
        </w:rPr>
        <w:t>прирост платных услуг культуры  планируется в связи с приобретением учреждениями большей финансовой самостоятельности при переходе их на  новые условия финансирования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9. ФИЗИЧЕСКАЯ КУЛЬТУРА, СПОРТ, МОЛОДЕЖНАЯ ПОЛИТИКА.</w:t>
      </w:r>
    </w:p>
    <w:p>
      <w:pPr>
        <w:pStyle w:val="Normal"/>
        <w:ind w:firstLine="8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работы в области развития физкультуры и спорта  в районе является привлечение жителей района к регулярным занятиям и приобщение их к здоровому образу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нятий физкультурой и спортом  населению предоставлены 27 спортивных залов, 3 стадиона, 4 бассейна,  ледовый Дворец спорта, манеж, 41 спортивная площадка, 22 других спортивных сооружения, единая пропускная способность которых рассчитана в целом  на 2779 человек. Кроме того, в Новленском квартале, в центральной части города и в пос. Белоозерский функционируют частные фитнес-клубы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сего на территории района занимаются физкультурой и спортом около 39 тыс.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ю физической культуры и спорта  на территории района препятствуют: отсутствие строительства новых спортивных сооружений, снижение финансирования спортивных мероприятий, недостаток квалифицированных специалистов для профессиональной организации рабо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трой проблемой  является состояние материально-технической базы отдельных учреждений  физкультуры и спор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бота органов местного самоуправления в данном направлении строится на принципах  более эффективного использования существующих спортивных сооружений, расширения сферы платных услуг в области культуры и спорта, обеспечения культурного и спортивного обслуживания населения с учетом интересов и потребностей различных социально-возрастных груп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ъем платных услуг учреждений  физической культуры и спорта  в 2012 году составил 37,6 млн. рублей и превысил аналогичный показатель 2011 года в действующих ценах на 5,8%. 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/>
      </w:pPr>
      <w:r>
        <w:rPr>
          <w:sz w:val="28"/>
          <w:szCs w:val="28"/>
        </w:rPr>
        <w:t xml:space="preserve">В 2013 году и в прогнозируемом периоде предусматривается  рост данного показателя за счет увеличения  численности лиц, систематически  занимающихся физкультурой и спортом, развитие интереса которых к занятиям спортом  будет связано как с расширением перечня услуг в этой сфере, так и с вводом в действие новых спортивных сооружений: в 2013 году двух мини - футбольных полей на территории СК Химик в ГП Воскресенск и физкультурно-оздоровительных комплексов на территории ГП  Воскресенск и ГП Белоозерский. </w:t>
      </w:r>
      <w:r>
        <w:rPr/>
        <w:t xml:space="preserve"> </w:t>
      </w:r>
    </w:p>
    <w:p>
      <w:pPr>
        <w:pStyle w:val="Normal"/>
        <w:ind w:firstLine="8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0. РАЗВИТИЕ ТУРИСТИЧЕСКОЙ ИНДУСТРИИ.</w:t>
      </w:r>
    </w:p>
    <w:p>
      <w:pPr>
        <w:pStyle w:val="Normal"/>
        <w:ind w:firstLine="8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2012 году объем платных туристических услуг на территории района составил 50,8 млн. рублей, что выше уровня 2011 года в сопоставимых ценах  на 1,2% и ниже в сопоставимых ценах на 4,3%. </w:t>
      </w:r>
    </w:p>
    <w:p>
      <w:pPr>
        <w:pStyle w:val="Normal"/>
        <w:ind w:firstLine="825"/>
        <w:jc w:val="both"/>
        <w:rPr>
          <w:b/>
          <w:b/>
        </w:rPr>
      </w:pPr>
      <w:r>
        <w:rPr>
          <w:sz w:val="28"/>
          <w:szCs w:val="28"/>
        </w:rPr>
        <w:t>Учитывая, что Воскресенский муниципальный район ориентирован на развитие промышленного производства, туристическая индустрия здесь развивается только на уровне обеспечения  и организации различного рода туристических поездок. Туристические базы и базы массового отдыха людей на территории района не развиваются, центром исторического наследия район не является,  в связи с чем, в прогнозируемом периоде физические объемы данного вида услуг  планируются с ростом в среднем на 2-3% ежегодно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для прогноза социально-экономического развития Воскресенского муниципального района характерно устойчивое поступательное развитие экономики и социальной сферы, позволяющее создать условия для дальнейшего повышения уровня жизни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бильная экономическая и финансовая ситуация, разумная ценовая политика, внимание со стороны федеральных и областных структур к проблемам регионов позволят обеспечить выполнение намеченных планов и прогнозных показателей по всем направлениям разви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72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3:18:00Z</dcterms:created>
  <dc:creator>User</dc:creator>
  <dc:description/>
  <cp:keywords/>
  <dc:language>en-US</dc:language>
  <cp:lastModifiedBy>Дегтева Анна Владимировна</cp:lastModifiedBy>
  <cp:lastPrinted>2013-11-13T12:21:00Z</cp:lastPrinted>
  <dcterms:modified xsi:type="dcterms:W3CDTF">2013-11-13T08:28:00Z</dcterms:modified>
  <cp:revision>7</cp:revision>
  <dc:subject/>
  <dc:title>Сопросводительная записка к разделу «Промышленность»  прогноза социально-экономического развития Воскресенского муниципального</dc:title>
</cp:coreProperties>
</file>